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icted to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ol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SC-5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S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yn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